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789758381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232044164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914832825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947512100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752951648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587641146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277114545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792138096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51559465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328201481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185723272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374772642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078799087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887756823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493435459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274736214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026541611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63668365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818787256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720497677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167686067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49640398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401682129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116737862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54795424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2046153421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237179984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5936651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882391569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292599846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878045191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804485901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547987855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333880625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34573680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432933985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447088135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