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996913804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580902135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894559705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481072818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674472858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36658727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73557654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603395649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714004134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25057764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2054767906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627967899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104469473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159861798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797675737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30494213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545689470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93415010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323582429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57795502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607324562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979022848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79608192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39030720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502714630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052152115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57691698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44845807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2140026573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523332583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592743074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90066373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230444880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823105455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083804186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547816905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971729968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